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ESSON PLAN PT05 – UN SANCTIONS COMMITTEE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INVESTIGATIVE SOURC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0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Sanctions Committees and Investigative Sourc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UN Sanctions Committees and investigative sourc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f Sanctions Committe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Panel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ire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Detail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ial Requirem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ctions Committee reports to UN security Council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of experts available for assista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information to gath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n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f Sanctions Committe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f Sanctions Committe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Pane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Pane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irem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Detai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Detai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ial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ial Requirem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korea Bulldozer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-led discu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PT05 - UN SANCTIONS COMMITTEES AND INVESTIGATIVE SOURC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9:00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18T11:17:00Z</dcterms:modified>
  <cp:revision>13</cp:revision>
  <dc:subject/>
  <dc:title/>
</cp:coreProperties>
</file>