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PT04 – IATG TRACING REQUIREMENT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279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0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Tracing Requirem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IATG tracing requirem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Tracing System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Tracing Oper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Tracing Oper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Reques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cing nationally and internationally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in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Tracing System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s subject to domestic trac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t of domestic trac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ly exported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Information exchan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as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Tracing Oper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Tracing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proced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Tracing Oper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ing international tracing reques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f international tracing reques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ing to International Tracing Reques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knowledgement of  receipt and verif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ions on the use of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ature of the response will v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fram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PT04 – IATG TRACING REQUIREMENT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6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18T11:00:00Z</dcterms:modified>
  <cp:revision>16</cp:revision>
  <dc:subject/>
  <dc:title/>
</cp:coreProperties>
</file>