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AT03 – END USER CERTIFICAT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0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User Certifica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End User Certificates and issues surrounding them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eri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different types – State or private entit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eri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s of a typical EU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eri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eri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-Led Discuss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-led discu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AT03 - END USER CERTIFICAT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3:09:00Z</dcterms:created>
  <dc:creator>Adrian Wilkinson</dc:creator>
  <dc:description/>
  <dc:language>en-US</dc:language>
  <cp:lastModifiedBy>RMH</cp:lastModifiedBy>
  <cp:lastPrinted>2012-04-13T09:16:00Z</cp:lastPrinted>
  <dcterms:modified xsi:type="dcterms:W3CDTF">2012-06-30T14:34:00Z</dcterms:modified>
  <cp:revision>12</cp:revision>
  <dc:subject/>
  <dc:title/>
</cp:coreProperties>
</file>