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PT02 – UN HAZARD CLASSIFICATION CODES AND LOTTIN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0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Hazard Classification Codes and Lott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0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UN Hazard Classification Codes and Lott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Group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Hazard Divis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Compatibility Group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Lot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rance of Lotting detai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e of Compatibility Group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 of HC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si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Hazard Div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1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2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3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4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5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 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Group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Compatibility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s of C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nefit of Lotting and Batching in tracing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to use Lot and Batch markings to identify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s – Generic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s – America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s -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PT02 – UN HCC AND LOTTING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22:00Z</dcterms:created>
  <dc:creator>Adrian Wilkinson</dc:creator>
  <dc:description/>
  <dc:language>en-US</dc:language>
  <cp:lastModifiedBy>RMH</cp:lastModifiedBy>
  <cp:lastPrinted>2012-04-13T09:16:00Z</cp:lastPrinted>
  <dcterms:modified xsi:type="dcterms:W3CDTF">2012-06-29T15:55:00Z</dcterms:modified>
  <cp:revision>12</cp:revision>
  <dc:subject/>
  <dc:title/>
</cp:coreProperties>
</file>