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PT01 – GENERIC AMMUNITION TYP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0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Ammunition Typ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illustrate to students examples of various generic types of ammunition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Service Ammun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mmun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Delivered Munition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te ammunition typ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Service Ammuni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Service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non (medium calibre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ta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Grena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ed Grena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Tank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llery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z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tion Sto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otechnic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-Tank Guided Weap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Flight Rocke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PAD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to Ground Guided Missi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mmuni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gunner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missile sys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Torpedo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 min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Delivered Muni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Delivered Muni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-Led discuss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-led discu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PT01 - GENERIC AMMUNITION TYP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24:00Z</dcterms:created>
  <dc:creator>Adrian Wilkinson</dc:creator>
  <dc:description/>
  <dc:language>en-US</dc:language>
  <cp:lastModifiedBy>RMH</cp:lastModifiedBy>
  <cp:lastPrinted>2012-04-13T09:16:00Z</cp:lastPrinted>
  <dcterms:modified xsi:type="dcterms:W3CDTF">2012-06-29T22:17:00Z</dcterms:modified>
  <cp:revision>17</cp:revision>
  <dc:subject/>
  <dc:title/>
</cp:coreProperties>
</file>