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AT08 – SMALL ARMS AMMUNITION FIELD TRACING 1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08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Ammunition Field Tracing 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4, SG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Field Tracing Toolkit and elements thereof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of Trac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Trac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ppi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tion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ing contributes to the global understanding of ammunition prolifer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– mapping, verification and mapp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ment for understanding and interpret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ing requires large samples of ammuni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release findings after verifica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munition Tracing Toolkit (in entiret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Arms Survey websi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ttp://www.smallarmssurvey.org/weapons-and-markets/tools/ammunition-tracing-kit.ht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of Trac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es of Trac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Trac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s of Trac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- interpret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ing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ping -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tion - 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 xml:space="preserve">AT08 – SMALL ARMS AMMUNITION FIELD 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TRACING 1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9:01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18T13:03:00Z</dcterms:modified>
  <cp:revision>14</cp:revision>
  <dc:subject/>
  <dc:title/>
</cp:coreProperties>
</file>