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AT01 – TECHNIQUES OF CLANDESTINE ARMS DELIVERI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0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ques of Clandestine Arms Deliveri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4, SG5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students to the techniques surrounding clandestine arms deliveri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diction Principl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t Dynamic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ing and Profile Indicator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Clandestine Delivery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umentation 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Studi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dic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e Indicator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deliver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diction Principle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diction principl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t as close to the Point of Departure as Possibl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ruption of network operating capabilit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ployment of clandestine shipment profiling mechanisms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 cross-examination and extraction (DOCEX) techniqu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coordination and multi-layered approach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ed national and international sanctions against known actor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tional cooperation, support and information shar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Arms Transfers Profiling and </w:t>
              <w:br/>
              <w:t>Indicators System (ATPI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t Dynamic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t Dynamic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ing and Profile Indicator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ing and Profile Indicator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e indicator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transportation profile indicator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time transportation profile indicator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 transportation profile indicator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-User profile indicator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r / FreightForwarder profile indicato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Clandestine Deliver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Clandestine Deliver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-Delivery Onward Diversion (PDOD)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 of Departure Diversion (PDD)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mvention and Concealment (C&amp;C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user and export licence document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s transport and transfer document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s of document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Studie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studi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ght ADB801 - Ecuador 1995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an, 2006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ad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AT01 - TECHNIQUES OF CLANDESTINE ARMS DELIVERIES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6:14:00Z</dcterms:created>
  <dc:creator>Adrian Wilkinson</dc:creator>
  <dc:description/>
  <dc:language>en-US</dc:language>
  <cp:lastModifiedBy>RMH</cp:lastModifiedBy>
  <cp:lastPrinted>2012-04-13T09:16:00Z</cp:lastPrinted>
  <dcterms:modified xsi:type="dcterms:W3CDTF">2012-06-28T23:07:00Z</dcterms:modified>
  <cp:revision>24</cp:revision>
  <dc:subject/>
  <dc:title/>
</cp:coreProperties>
</file>