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AT12 – TRANSPORTATION POLICY MAINSTREAMING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1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ation Policy Mainstream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ransportation policy mainstream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s of Conduc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streaming option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s of conduc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n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ation policy mainstream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knowledge SIPRI Ethical Cargo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s of Conduc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agency initiatives/co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initiatives/cod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HER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C/ICRC Code of Conduc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No Harm Handboo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Sensitivity.or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cy Internation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a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NAP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documentation/cod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streaming op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 Procur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Procurement Polic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and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Cargo suppor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an be done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AT12 - TRANSPORTATION POLICY MAINSTREAMING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53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26T12:37:00Z</dcterms:modified>
  <cp:revision>7</cp:revision>
  <dc:subject/>
  <dc:title/>
</cp:coreProperties>
</file>