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LESSON PLAN AT11 – COMMODITY DESTABILIZATION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GENERAL AWARENES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1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odity Destabilization and General Awarenes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4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introduce students to commodity destabilisation and to form a general awareness about the  surrounding issues 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abilizing commodity flow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s over between humanitarian and clandestine deliverie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indicator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Study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ool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 economie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indicator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ool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modity Destabilization and General Awarenes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knowledge SIPRI Ethical Cargo Projec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abilizing commodity flow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abilizing commoditi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 economi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 economy exampl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s over between humanitarian and clandestine deliverie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transport – key link in the cha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indicator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iding detec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ny registr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cargo carrier characteristic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iers that raise ethical issu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istics / warning sig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Stud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gkok case study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wa Bora case stud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Tool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tives to address the problem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 Air Safety Regul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icalCargo.or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/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 xml:space="preserve">AT11 - COMMODITY DESTABILIZATION 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AND GENERAL AWARENESS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2:45:00Z</dcterms:created>
  <dc:creator>Adrian Wilkinson</dc:creator>
  <dc:description/>
  <cp:keywords/>
  <dc:language>en-US</dc:language>
  <cp:lastModifiedBy>Adrian Wilkinson</cp:lastModifiedBy>
  <cp:lastPrinted>2012-04-13T09:16:00Z</cp:lastPrinted>
  <dcterms:modified xsi:type="dcterms:W3CDTF">2012-07-26T12:38:00Z</dcterms:modified>
  <cp:revision>15</cp:revision>
  <dc:subject/>
  <dc:title/>
</cp:coreProperties>
</file>