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AT09 – SMALL ARMS AMMUNITION FIELD TRACING 2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09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Arms Ammunition Field Tracing 2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4, SG5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students to the Field Tracing Toolkit and elements thereof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ted Sampl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ttributed Sampl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 Safety and Security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al Safety and Security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and security is paramount before and during and after activiti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y appropriate authorities in advance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pons and ammunition safet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munition Tracing Toolkit (in entirety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Arms Survey websit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ttp://www.smallarmssurvey.org/weapons-and-markets/tools/ammunition-tracing-kit.htm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roduction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sampl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ted Samplin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ted Sampl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ttributed Samplin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ttributed Sampl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 Safety and Securit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 Safety and Securit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ing the security situation in the sampling loc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ng the appropriate research partner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ole of National and Sub-National Authoriti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ying appropriate authorities in adva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al Safety and Securit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al safety and securit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specting Interviewee/Ammunition User Concer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ssuring Interviewees/Ammunition Us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intaining a Discrete Presenc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apons and Ammunition Safety in Group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eapons and Ammunition Safety in Storage Faciliti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/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 xml:space="preserve">AT09 - SMALL ARMS AMMUNITION FIELD 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TRACING 2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1:55:00Z</dcterms:created>
  <dc:creator>Adrian Wilkinson</dc:creator>
  <dc:description/>
  <cp:keywords/>
  <dc:language>en-US</dc:language>
  <cp:lastModifiedBy>Adrian Wilkinson</cp:lastModifiedBy>
  <cp:lastPrinted>2012-04-13T09:16:00Z</cp:lastPrinted>
  <dcterms:modified xsi:type="dcterms:W3CDTF">2012-07-18T13:02:00Z</dcterms:modified>
  <cp:revision>19</cp:revision>
  <dc:subject/>
  <dc:title/>
</cp:coreProperties>
</file>