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MA08 – CONTROL OF EXPLOSIVE FACILITI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08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of Explosive Faciliti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teach students about control measures required, with reasons, at explosive faciliti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al procedur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te Managemen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-flight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ation and Segregation of Stock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e Limita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isture Protection and Ventilation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 selection of staff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Operating procedur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 work to explosive substances and articles is prohibited from ESH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ation and segregation importan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perature control is critical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al procedur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al procedur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H and open bay storag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y use ammuni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ured enemy ammunition and foreign explosiv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 building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te management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te manage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e pla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 servi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lus faciliti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ds and drainag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lway lin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min control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etation, crops, trees and shrub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stoc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craft over flight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craft over fligh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ation and segregation of stock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ation and segregation of stock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ation of stock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egation of stoc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e limita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e limit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temperatu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isture protection and ventila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isture protection and ventil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MA08 – CONTROL OF EXPLOSIVE FACILITIE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51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6-03T11:31:00Z</dcterms:modified>
  <cp:revision>19</cp:revision>
  <dc:subject/>
  <dc:title/>
</cp:coreProperties>
</file>