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04 – QUANTITY DISTANC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0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Distanc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teach and practice students in Quantity Distance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 Quantity Dista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ide Quantity Dista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 Matrix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Exercis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Distances are a method of reducing risk to ALARP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 of Pictogram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QD tables (pairs of tables for each HD: pictogram matrix plus conversion of ‘D’ number to distance based on NEQ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tions Aide Memoi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, see aide memoire to lesson C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ctograms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TG 02:20, Annex 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D tables for HD 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2:20, Annex D and Annex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D tables for HD 1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IATG 02:20, Annex J and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ni-Exercis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of Quantity Dist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is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ion of Net Explosive Quantity (NEQ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regation of Hazard Divisions </w:t>
              <w:br/>
              <w:t>1.4, 1.5 and 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 Quantity Distanc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 Quantity Distan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ide Quantity Distanc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ide Quantity Dist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Outside Quantity Dis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 Matrix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ogra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Exercis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exerci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4 – QUANTITY DISTANC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6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2T07:19:00Z</dcterms:modified>
  <cp:revision>24</cp:revision>
  <dc:subject/>
  <dc:title/>
</cp:coreProperties>
</file>