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03 – TRAVERSES AND BARRICAD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0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rses and Barricad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form students of the various types of building for explosive storag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l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 and relation to QD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us typ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 in IATG 05: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1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ck Confirmatory  Test paper</w:t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al 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ceptor trave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tor trave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er trave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ing traver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trave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I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IV (bunker type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V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VI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in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 of travers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 of travers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 – earth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 – earth plus brick/steel/concre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types of traver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ck Confirmatory Tes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ory check – students answer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nsw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3 – TRAVERSES AND BARRICAD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41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3T14:03:00Z</dcterms:modified>
  <cp:revision>28</cp:revision>
  <dc:subject/>
  <dc:title/>
</cp:coreProperties>
</file>