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MA16 – DEPOT PLANNING EXERCIS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16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t Planning Exercise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minutes (2 hours 15 minutes)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actice students in application of ammunition management principl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D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guarding Map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 is important, there may not be a ‘perfect’ site so compromise and mitigation is therefore necessary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software calculation of QDs and development of ELL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ing of safeguard areas on map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rcise Data Pack (inc Annex A-G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16</w:t>
            </w:r>
            <w:r>
              <w:rPr>
                <w:rFonts w:cs="Arial" w:ascii="Arial" w:hAnsi="Arial"/>
                <w:sz w:val="20"/>
                <w:szCs w:val="20"/>
              </w:rPr>
              <w:t xml:space="preserve"> Lesson Pa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D Data (above ground storage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02:20, Annexes C to 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ank ELL Matrix tables (6 per student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 IATG softw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ss to IATG softwar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 st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read scenar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t plannin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t planning exerci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 in Paper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 in pap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MA16 – DEPOT PLANNING EXERCISE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7:28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6-07T14:53:00Z</dcterms:modified>
  <cp:revision>16</cp:revision>
  <dc:subject/>
  <dc:title/>
</cp:coreProperties>
</file>