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14 – AMMUNITION PROCESSING (I&amp;RI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nition Processing – I&amp;RI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each students about I&amp;RI’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k Through I&amp;RI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&amp;RI forma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&amp;RI examp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7:10, Annex D (in entiret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 through I&amp;RI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 through example I&amp;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4 – AMMUNITION PROCESSING (I&amp;RI)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48:00Z</dcterms:created>
  <dc:creator>Adrian Wilkinson</dc:creator>
  <dc:description/>
  <dc:language>en-US</dc:language>
  <cp:lastModifiedBy>RMH</cp:lastModifiedBy>
  <cp:lastPrinted>2012-04-13T09:16:00Z</cp:lastPrinted>
  <dcterms:modified xsi:type="dcterms:W3CDTF">2012-06-03T14:56:00Z</dcterms:modified>
  <cp:revision>5</cp:revision>
  <dc:subject/>
  <dc:title/>
</cp:coreProperties>
</file>