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13 – AMMUNITION PROCESSING SAFET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nition Processing safety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each and practice students in ammunition processing safety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imi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Systems of Work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Equip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lin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and Competency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imi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control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keep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and compete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1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ck Confirmatory Test paper</w:t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imi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imi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Systems of Work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Systems of Wor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Work Instruc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Protective Equipment (PPE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Equipmen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equip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lines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nli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and Competenc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ion and competenc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ing Professional Develop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Confirmatory Tes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ory check – students answer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nswer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3 – AMMUNITION PROCESSING SAFETY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1:30:00Z</dcterms:created>
  <dc:creator>Adrian Wilkinson</dc:creator>
  <dc:description/>
  <dc:language>en-US</dc:language>
  <cp:lastModifiedBy>RMH</cp:lastModifiedBy>
  <cp:lastPrinted>2012-04-13T09:16:00Z</cp:lastPrinted>
  <dcterms:modified xsi:type="dcterms:W3CDTF">2012-06-03T14:03:00Z</dcterms:modified>
  <cp:revision>14</cp:revision>
  <dc:subject/>
  <dc:title/>
</cp:coreProperties>
</file>