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11 – ELECTRICAL AND MHE ISSU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and MHE Issu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introduce students to electrical, MHE and other vehicle issue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Categor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Supply and Safet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static Precau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ning Prote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E Category and Zon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ing Limitation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Categories exis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 ‘C’ the standard for storage of properly packaged ammuni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s need to be applied regarding power cabl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ations exist on the use of MHE and other vehicl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5:40 and 05:50 provide great detail on these matter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Categori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ation of electrical categor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electrical categor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Supply and Safet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power suppl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(site) power supp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static Precau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 electricity Sources and mitigation 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ening Prote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ening prot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 probability v severe consequ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LP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LP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and evacuation proced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E Category and Zon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s permitted in Categorised Are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ng Limit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s permitted to enter a 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Standard’ vehicles in a 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Standard’ vehicles in an explosives area but not actually in a 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and control of M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1 – ELECTRICAL AND MHE ISSU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2:57:00Z</dcterms:created>
  <dc:creator>Adrian Wilkinson</dc:creator>
  <dc:description/>
  <dc:language>en-US</dc:language>
  <cp:lastModifiedBy>RMH</cp:lastModifiedBy>
  <cp:lastPrinted>2012-04-13T09:16:00Z</cp:lastPrinted>
  <dcterms:modified xsi:type="dcterms:W3CDTF">2012-06-03T09:26:00Z</dcterms:modified>
  <cp:revision>12</cp:revision>
  <dc:subject/>
  <dc:title/>
</cp:coreProperties>
</file>