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PLAN MA01 – PLANNING AND SITING OF EXPLOSIVE FACILITI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0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and Siting of Explosive Faciliti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3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the procedures for planning and siting an explosive facility in detail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nsider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s Appro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ting Board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There are important generic considera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ly QDs, isolation, accessibility, climate and terrai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activity within the syste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 Test pap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lesson p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considera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 Dista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ibil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te and terrai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s approach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H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B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tion area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 buildings/other ‘non-explosive’ facil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orary storage of loaded vehicl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ing board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ing Boa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facil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s to existing facil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Quick Confirmatory Tes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ory check – students answer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nsw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MA01 – PLANNING AND SITING OF EXPLOSIVE FACILITIE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24:00Z</dcterms:created>
  <dc:creator>Adrian Wilkinson</dc:creator>
  <dc:description/>
  <cp:keywords/>
  <dc:language>en-US</dc:language>
  <cp:lastModifiedBy>RMH</cp:lastModifiedBy>
  <cp:lastPrinted>2012-04-13T09:16:00Z</cp:lastPrinted>
  <dcterms:modified xsi:type="dcterms:W3CDTF">2012-05-28T16:54:00Z</dcterms:modified>
  <cp:revision>16</cp:revision>
  <dc:subject/>
  <dc:title/>
</cp:coreProperties>
</file>