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9 – EXPLOSIVE LIMIT LICENCES AND OTHER DOCUMENTATIO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 Limit Licences and Other Documentation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, SG4, SG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introduce students to Explosive Limit Licences and other documentation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Licenc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of Lice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 Matrix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 Book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tions are important to learn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different licences for different circumsta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 the ELL matrix concept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 Books are a vital tool for management and safety and should be done properl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 Aide Memoir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ELL Matri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t the page with the matrix: IATG 02:30, Annex F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nk PES Log Book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Annex C, first page (shown as P7 in the document at bottom of pag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licenc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Standar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ised Quant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unition Demolition S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of licens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 and displa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 matrix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LL matrix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s between si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 book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 books – the concep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ementary checks for a P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ind w:left="-108" w:hanging="0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9 – EXPLOSIVE LIMIT LICENCES AND OTHER DOCUMENTATIO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01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5T11:06:00Z</dcterms:modified>
  <cp:revision>25</cp:revision>
  <dc:subject/>
  <dc:title/>
</cp:coreProperties>
</file>