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5 – FAULTS AND PERFORMACNE FAILUR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ts and Performance Failur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faults and performance failures, and to inform students about the faults and failures reporting proces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 for Report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by User Uni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ing Authority Responsibilit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To inform students of the relevant definitions, providing examp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worked exampl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unition accid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fir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 failu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 for Report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benefi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benef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by User Uni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by User units – faul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by user units – performance failu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ing Authority Responsibiliti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by Investigating author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by technical investiga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closure co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ure codes – worked examp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5 – FAULTS AND PERFORMANCE FAILUR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37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5-11T19:17:00Z</dcterms:modified>
  <cp:revision>16</cp:revision>
  <dc:subject/>
  <dc:title/>
</cp:coreProperties>
</file>