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C4 – UN HAZARD CLASSIFICATION COD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Hazard Classification Cod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, SG2, SG3, SG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UN Hazard Classification Codes to student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Divis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ty Group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xing Rules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 of Hazard Divis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 of Compatibility Group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 of Mixing Rul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le of Compatibility Group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01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xing Rules Tabl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01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 of HC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tiona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ositio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Hazard Divis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 1.1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 1.2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 1.3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 1.4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 1.5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 1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Divis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Divis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ty Group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Compatibility Group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ed Examples of CG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ing Rul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Mixing Ru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ixing Rules Tabl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ed Examp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ixing Rules for field and temporary stor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ixing Rules Table for field storag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C4 – UN HAZARD CLASSIFICATION CODE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4:26:00Z</dcterms:created>
  <dc:creator>Adrian Wilkinson</dc:creator>
  <dc:description/>
  <cp:keywords/>
  <dc:language>en-US</dc:language>
  <cp:lastModifiedBy>Adrian Wilkinson</cp:lastModifiedBy>
  <cp:lastPrinted>2012-04-13T09:16:00Z</cp:lastPrinted>
  <dcterms:modified xsi:type="dcterms:W3CDTF">2012-05-25T17:48:00Z</dcterms:modified>
  <cp:revision>32</cp:revision>
  <dc:subject/>
  <dc:title/>
</cp:coreProperties>
</file>