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3 – THEORY OF EXPLOSIV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ry of Explosiv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the basic theory of explosives to stud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the Types of Explosiv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Explain the Explosive Trai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Blast and Shoc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e P-I Curves</w:t>
            </w:r>
          </w:p>
        </w:tc>
      </w:tr>
      <w:tr>
        <w:trPr>
          <w:trHeight w:val="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different types of explosiv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tion of “the explosive train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ce of blast and shock to explosiv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 of Explosiv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s of an explo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mical composition of an explosive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ity v Sensitiven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s of containing explosiv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Explosiv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explos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 explosiv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igh explosiv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explosive bris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plosive Trai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analog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plosive trai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Examples of Initi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 of Intermediary (booster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 of Main charg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 and Shock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 and shoc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ck fro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sure-time curv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l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ffects of bla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 Curv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-I Curves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3 – THEORY OF EXPLOSIVES</w:t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34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6-08T12:13:00Z</dcterms:modified>
  <cp:revision>20</cp:revision>
  <dc:subject/>
  <dc:title/>
</cp:coreProperties>
</file>