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2 – INTRODUCTION TO IAT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IAT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to SG1 – 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the IATG to students to contextualise this course and their prospective rol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IAT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guiding principles of IAT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the framework of the IAT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e the concept of the Integrated Risk and Quality Management System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is a document se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struct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cus is management of conventional ammunition stockpi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er copy of Annex D to IATG 01:10 (framework of IATG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1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alle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tional ammunition stockpile mana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ATG hel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uiding Principl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responsibilities and oblig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 safe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build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ternational guidelines, regulations and gui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ramework of IAT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area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Gui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of generic area and sub-level gui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ending level of detail of gui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ated Risk Reduction Process Lev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Risk and Quality Management Sys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‘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Risk and Quality Management System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quality management system and ISO risk management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for national authorities to develop integral sys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IAT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color w:val="FF000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 xml:space="preserve">C2 –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INTRODUCTION TO IATG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53:00Z</dcterms:created>
  <dc:creator>Adrian Wilkinson</dc:creator>
  <dc:description/>
  <dc:language>en-US</dc:language>
  <cp:lastModifiedBy>RMH</cp:lastModifiedBy>
  <cp:lastPrinted>2012-04-13T09:16:00Z</cp:lastPrinted>
  <dcterms:modified xsi:type="dcterms:W3CDTF">2012-05-11T18:05:00Z</dcterms:modified>
  <cp:revision>3</cp:revision>
  <dc:subject/>
  <dc:title/>
</cp:coreProperties>
</file>