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C11 – INSPECTION OF EXPLOSIVE FACILITI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ion of Explosive Faciliti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, SG2, 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the requirement and procedure for inspecting explosive faciliti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ion Requirement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Inspec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H Inspection Matrix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Inspection is an essential component in managing explosive safety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culture should be in place so workers can informally check and repor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and External inspections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H Inspection Matrix must not just be a tick box exercis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H Inspection Matri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ATG 06:70, Annex F, in full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ion requiremen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ion requirem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e Illustrative examp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inspe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inspection – internal and external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inspec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al inspec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types of inspe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 up inspec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st inspec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unit inspec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pended or withdrawn licen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ions for deployed uni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H Inspection Matrix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-Exerci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 xml:space="preserve">C11 – INSPECTION OF EXPLOSIVE FACILITIES 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32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5-25T10:48:00Z</dcterms:modified>
  <cp:revision>14</cp:revision>
  <dc:subject/>
  <dc:title/>
</cp:coreProperties>
</file>