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C10 – FIRE SAFETY AND CONTRABAND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0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Safety and Contraband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, SG2, 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form students of fire safety and contraband requirement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Preven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Safety Pla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Breaks and Veget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ediate Fire Fighting and Applianc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band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in ammunition facilities is devastat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safety is imperative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e measures can reduce fire risk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band must be stringently controlle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role in fire preven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and fire fight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Safety Pla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ior Fire Officer (SFO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Safety Pla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 measures to reduce fire risk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alarm system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practi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cuation of personn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breaks and vegeta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hree Area Pla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es, shrubs and veget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ultural chemic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ediate fire fighting and applianc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y water suppl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fighting signs and symbol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ediate fire fighting applian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 fire fighting appliance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immediate action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band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band Noti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band item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ing of personn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C10 – FIRE SAFETY AND CONTRABAND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39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5-11T20:26:00Z</dcterms:modified>
  <cp:revision>16</cp:revision>
  <dc:subject/>
  <dc:title/>
</cp:coreProperties>
</file>