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ATG SAFERGUARD TRAINING MODULES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ODULE MA05 – QUANTITY DISTANCE EXERCISE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NI-EXERCISE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NEX B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XPLOSIVE FACILITY – DETAILS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u w:val="single"/>
        </w:rPr>
        <w:t>ESH 1</w:t>
      </w:r>
      <w:r>
        <w:rPr>
          <w:rFonts w:cs="Arial" w:ascii="Arial" w:hAnsi="Arial"/>
          <w:sz w:val="22"/>
          <w:szCs w:val="22"/>
        </w:rPr>
        <w:t xml:space="preserve">: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A small, earth covered (igloo) type ESH. Earth on the roof and against 3 walls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eadwall and door may be resistant to low velocity projections.  Door faces south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tegory C lighting system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-heated, but temperature recordings show a reliable temperature range between 5 and 17 ºC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 Units of Space, plus a brick walled container traverse large enough for 1 UOS (total 11 UOS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his ESH has a fully serviceable and working intruder alarm which links directly to the guardroom.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SH 1 also has a fully functioning CCTV system with a monitor in the guard room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ESH 2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heated brick building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 temperature records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715mm thick brick walls, 150mm reinforced concrete roof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rricaded door.  Door faces south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0 Units of Spac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his ESH has a fully serviceable and working intruder alarm which links directly to the guardroom.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u w:val="single"/>
        </w:rPr>
        <w:t>ESH 3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 for ESH 2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u w:val="single"/>
        </w:rPr>
        <w:t>ESH 4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 for ESH 2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However, door is not barricaded and faces east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u w:val="single"/>
        </w:rPr>
        <w:t>ESH 5</w:t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Light structure, brick walls of 220mm brick.   Protective roof of 150mm reinforced concrete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aversed on 3 sides.  Door faces east (un-traversed side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0 Units of Spac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u w:val="single"/>
        </w:rPr>
        <w:t>ESH 6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sic ‘shed’ structure made of frangible panels.  Door faces west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aversed on all side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0 Units of Spac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u w:val="single"/>
        </w:rPr>
        <w:t>ESH 7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sic ‘shed’ structure made of frangible materials.  Door faces south-east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 traversing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0 UO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u w:val="single"/>
        </w:rPr>
        <w:t>Ammunition Process Building</w:t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edium walled building, 225mm thick brick walls.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55mm reinforced concrete roof.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aversed on all side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Truck marshalling/loading/unloading/stabling area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An area of hard standing, 30 x 30m.  It is untraversed.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u w:val="single"/>
        </w:rPr>
        <w:t>Depot office</w:t>
      </w:r>
      <w:r>
        <w:rPr>
          <w:rFonts w:cs="Arial" w:ascii="Arial" w:hAnsi="Arial"/>
          <w:sz w:val="22"/>
          <w:szCs w:val="22"/>
        </w:rPr>
        <w:t xml:space="preserve">: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Standard office building with ‘shatter proof film’ and ‘bomb net curtains’ on windows.  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Windows to one side, pointing away from ESHs (north west).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ccupied by no more than 19 people at any one time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u w:val="single"/>
        </w:rPr>
        <w:t>Guard room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dium walled building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150mm reinforced concrete protective roof.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p to 3 people present in the building, 24 hours a day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URROUNDING AREA - DETAILS: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u w:val="single"/>
        </w:rPr>
        <w:t>Main road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main road lining to important market towns.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Traffic is approximately 2,000 vehicles per day (medium density)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u w:val="single"/>
        </w:rPr>
        <w:t>Café and shop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aditionally built structure of brick in a concrete frame with a tiled roof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café and shop for passing drivers.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4 hour opening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Usually no more than 400 visitors per day and a shop staff of 3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806825</wp:posOffset>
              </wp:positionH>
              <wp:positionV relativeFrom="paragraph">
                <wp:posOffset>49530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3.9pt;mso-position-vertical-relative:text;margin-left:299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889"/>
    </w:tblGrid>
    <w:tr>
      <w:trPr/>
      <w:tc>
        <w:tcPr>
          <w:tcW w:w="98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tbl>
          <w:tblPr>
            <w:tblW w:w="9781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5529"/>
            <w:gridCol w:w="4252"/>
          </w:tblGrid>
          <w:tr>
            <w:trPr/>
            <w:tc>
              <w:tcPr>
                <w:tcW w:w="5529" w:type="dxa"/>
                <w:tcBorders/>
                <w:vAlign w:val="center"/>
              </w:tcPr>
              <w:p>
                <w:pPr>
                  <w:pStyle w:val="Header"/>
                  <w:rPr>
                    <w:rFonts w:ascii="Arial" w:hAnsi="Arial" w:cs="Arial"/>
                    <w:b/>
                    <w:b/>
                    <w:sz w:val="16"/>
                    <w:szCs w:val="16"/>
                  </w:rPr>
                </w:pPr>
                <w:r>
                  <w:rPr>
                    <w:rFonts w:cs="Arial" w:ascii="Arial" w:hAnsi="Arial"/>
                    <w:lang w:val="en-US" w:eastAsia="en-US"/>
                  </w:rPr>
                  <w:drawing>
                    <wp:inline distT="0" distB="0" distL="0" distR="0">
                      <wp:extent cx="2690495" cy="467360"/>
                      <wp:effectExtent l="0" t="0" r="0" b="0"/>
                      <wp:docPr id="1" name="Picture 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Picture 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8" t="-48" r="-8" b="-48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2690495" cy="46736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4252" w:type="dxa"/>
                <w:tcBorders/>
                <w:vAlign w:val="center"/>
              </w:tcPr>
              <w:p>
                <w:pPr>
                  <w:pStyle w:val="Header"/>
                  <w:jc w:val="right"/>
                  <w:rPr>
                    <w:rFonts w:ascii="Arial" w:hAnsi="Arial" w:cs="Arial"/>
                    <w:b/>
                    <w:b/>
                    <w:sz w:val="16"/>
                    <w:szCs w:val="16"/>
                  </w:rPr>
                </w:pPr>
                <w:r>
                  <w:rPr>
                    <w:rFonts w:cs="Arial" w:ascii="Arial" w:hAnsi="Arial"/>
                    <w:b/>
                    <w:sz w:val="16"/>
                    <w:szCs w:val="16"/>
                  </w:rPr>
                  <w:t>G LESSON PLAN</w:t>
                </w:r>
              </w:p>
              <w:p>
                <w:pPr>
                  <w:pStyle w:val="Header"/>
                  <w:jc w:val="right"/>
                  <w:rPr>
                    <w:rFonts w:ascii="Arial" w:hAnsi="Arial" w:cs="Arial"/>
                    <w:b/>
                    <w:b/>
                    <w:sz w:val="16"/>
                    <w:szCs w:val="16"/>
                  </w:rPr>
                </w:pPr>
                <w:r>
                  <w:rPr>
                    <w:rFonts w:cs="Arial" w:ascii="Arial" w:hAnsi="Arial"/>
                    <w:b/>
                    <w:sz w:val="16"/>
                    <w:szCs w:val="16"/>
                  </w:rPr>
                  <w:t>MA05 – QUANTITY DISTANCE EXERCISE</w:t>
                </w:r>
              </w:p>
              <w:p>
                <w:pPr>
                  <w:pStyle w:val="Header"/>
                  <w:jc w:val="right"/>
                  <w:rPr>
                    <w:rFonts w:ascii="Arial" w:hAnsi="Arial" w:cs="Arial"/>
                    <w:b/>
                    <w:b/>
                    <w:sz w:val="16"/>
                    <w:szCs w:val="16"/>
                  </w:rPr>
                </w:pPr>
                <w:r>
                  <w:rPr>
                    <w:rFonts w:cs="Arial" w:ascii="Arial" w:hAnsi="Arial"/>
                    <w:b/>
                    <w:sz w:val="16"/>
                    <w:szCs w:val="16"/>
                  </w:rPr>
                  <w:t>EDITION 1 – MAY 2012</w:t>
                </w:r>
              </w:p>
            </w:tc>
          </w:tr>
        </w:tbl>
        <w:p>
          <w:pPr>
            <w:pStyle w:val="Head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</w:r>
        </w:p>
      </w:tc>
    </w:tr>
  </w:tbl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eastAsia="MS Mincho;ＭＳ 明朝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eastAsia="MS Mincho;ＭＳ 明朝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ays">
    <w:name w:val="Days"/>
    <w:basedOn w:val="Normal"/>
    <w:qFormat/>
    <w:pPr>
      <w:spacing w:before="40" w:after="40"/>
      <w:jc w:val="center"/>
    </w:pPr>
    <w:rPr>
      <w:rFonts w:ascii="Century Gothic" w:hAnsi="Century Gothic" w:eastAsia="MS Gothic;ＭＳ ゴシック" w:cs="Century Gothic"/>
      <w:b/>
      <w:color w:val="FFFFFF"/>
      <w:sz w:val="22"/>
      <w:lang w:val="en-US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16:43:00Z</dcterms:created>
  <dc:creator>Adrian Wilkinson</dc:creator>
  <dc:description/>
  <cp:keywords/>
  <dc:language>en-US</dc:language>
  <cp:lastModifiedBy>RMH</cp:lastModifiedBy>
  <cp:lastPrinted>2012-04-13T09:16:00Z</cp:lastPrinted>
  <dcterms:modified xsi:type="dcterms:W3CDTF">2012-06-07T18:37:00Z</dcterms:modified>
  <cp:revision>11</cp:revision>
  <dc:subject/>
  <dc:title/>
</cp:coreProperties>
</file>