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MA16 – DEPOT PLANNING EXERCIS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 OF EXPLOSIVE FACILITY ‘B’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map of ‘Site B’ printed overlea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IAT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6 – DEPOT PLANNING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20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8T10:40:00Z</dcterms:modified>
  <cp:revision>7</cp:revision>
  <dc:subject/>
  <dc:title/>
</cp:coreProperties>
</file>