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ULE MA16 – DEPOT PLANNING EXERCIS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 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P OF EXPLOSIVE FACILITY ‘A’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e map of ‘Site A’ printed overleaf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IAT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16 – DEPOT PLANNING EXERCISE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MS Mincho;ＭＳ 明朝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8:16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08T10:40:00Z</dcterms:modified>
  <cp:revision>10</cp:revision>
  <dc:subject/>
  <dc:title/>
</cp:coreProperties>
</file>