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MODULE MA16 – DEPOT PLANNING EXERCISE </w:t>
      </w:r>
    </w:p>
    <w:p>
      <w:pPr>
        <w:pStyle w:val="Normal"/>
        <w:jc w:val="center"/>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ANNEX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CRIPTION OF 3 POTENTIAL EXPLOSIVE FACILITI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Explosive facility ‘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osive Facility A is close to the coast offering good proximity to the small cargo port which is to be used for shipping associated with the force deployment.   The distance between to port and Explosive Facility A is approximately 6 miles.  The harbour is around a headland so there is a significant feature of higher ground between the two locations.  There is no airport close in the vicini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roads between the port and Explosive Facility A are good quality, metalled roads.  There is little residential or industrial property along this stretch of ro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orce Headquarters will be located at the port and this is where most units will be bas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orward units that will deploy to checkpoints and operating bases will however be approximately 100 miles away.  The route to this location is good quality road for the first 75 miles, however the last 25 miles (roughly estimated, as mapping of the area is unobtainable) to many of these locations is likely to be mud track.  The units are likely to resupply at cross loading points at this 75 mile p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osive Facility A itself is a fairly rural location with no real areas of habitation or industry around it, except for a medium use road and a café near the facility entrance.  This is a facility located within a shallow depression in fairly rolling countryside.  It has good, stable subsoil with limited forestation around the perime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road system within the site is a single road in and out, with a large loop within the explosive area itself.  This is good quality metalled road.  There is however only one road in and o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 stream running through the site, however there is no record or evidence of flooding.  There is a bridge across the stream on the access road, however a civil engineer has reviewed the structure and confirmed that the bridge is more than capable of taking the weight and frequency of heavy goods vehicles that might be expec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ite has 7 ESH including 1 igloo and 3 heavy walled ESH.  There is an APB and a truck stabling/loading park, which is traversed.  There is a depot office on the site.  You do know however that the location of the depot office seriously restricts the ability to store HD 1.1, with ESH 1 (the igloo) being the only viable option at the mo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ite does not have a specific demolition grou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perimeter fence is sound, and there is a reasonable security system in place including intruder alarms on some ESH and CCTV on the iglo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 significant area of empty land at the far end of the site beyond ESH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xplosive Facility ‘B’</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plosive Facility B is located approximately 40 miles inland from the port, which is to be used for force shipping and the force headquarters.   It is located approximately 40 miles from the user units’ expected cross-load point which they will use to receive ammunition and other stores and take them forward to their checkpoint and operating base locations.  There is a small airfield close by (3miles away) which could be of use for military helicopters.  The airfield uses an old rotating radar system.  There are no technical specifications for this system that can be found as the manufacturer went out of business 10 years ago.  The flight path for aircraft landing and taking off does not pass over Explosive Facility 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roads between the port and Explosive Facility B, and between Explosive Facility B and the airfield, are all good quality, metalled road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are some fairly significant towns along the route between the port and Explosive Facility 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osive Facility B itself is located in the middle of a town called Pumpstown.  The facility was located here as this had previously been a flash point for local organised violence and crime.  The perimeter fence of Explosive Facility B is adjacent to a significant area of residential apartment block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are given advice that a former commander of this site advised the Force Commander that although small, the site is exceptionally well laid out from a logistics perspective with a loop road and two access roads all cleverly crammed into this small site.  There are 15 heavy walled ESH with reinforced roofs along the loop road.  Each ESH has a concrete hard standing area at the front end.  There is good signposting throughout the site.  There are 2 small APB buildings although these are light structures and un-traver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 narrow gauge railway, which runs into Explosive Facility B and terminates at a small railway siding with a platform.  This rail line meets the local ‘mainline’ (which is also a narrow gauge railway) just outside the gate at the Morrison High School station, which is used by many school children to get to their classes. This railway line goes to many of the areas where the forward unit checkpoints and operating bases will be lo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no evidence of flooding at the site, in fact water is scare in the area after a reservoir dam was blown up some 5 years ago and the water supply started to be piped in, in limited quantities, from a neighbouring reg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is a large area of open ground about 3 miles from Explosive Facility B which has previously, on occasions in the past, been used for the disposal of ammunition that was surplus to requirement.  This disposal has been through detonation, burying and dumping in the lake the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 highly secure perimeter fence around the entire site comprising a barrier of razor wire coils measuring 3 coils high and 2 coils dee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no area for extra development unless the adjacent school playground is requisitioned through compulsory purcha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verage distance from the ESH to the perimeter fence is 50 met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xplosive Facility ‘C’</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plosive Facility C is located 65 miles from small cargo port to be used for shipping and the force headquarters.  The road between the cargo port and Explosive Facility C is a good, metalled road.  This road goes through some significant towns, which have both residential and industrial areas.  An alternative route is through a valley pass, which is a medium quality gravel road.  This road is good in summer but often impassable in rainy weather.  There are plans to upgrade the road surface but this may not happen for a year or 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osive Facility C is only approximately 35 miles from the majority of the user unit locations (such as checkpoints and operating bases).  Explosive Facility C is approximately 10 miles from the area that user units expect to use for cross-loading of sto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acility itself is located in a mountainous valley approximately 70 miles inland from the coast.  The valley sides are heavily forested, and it is suspected that the roots are important for retaining the hillside to prevent mudslides.  There has been no real problem with mudslides to date however.  There is a minor road running along the perimeter of the site where the site access road origina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 good, metalled road, which runs up through the facility.  This is a single line of road with no loop.  Trucks must pass each other in passing places at regular intervals along the road.  There is a large turning area at the top of the ro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is a stream running through the site, which can become torrential during heavy rainfall and the frequent thunder storms, but it has never flooded.  The stream runs to one side of the site, with the all the structures following it up one side of the valley so there is no need for a brid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losive Facility C has 10 light structures.  Of these, 5 have varying degrees of traversing.  Some of these are in good state of repair, although some may not even be structurally sound.  There is a small traversed APB building.  There is also a small demolition ground at the si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is a perimeter fence along three sides of the site.  The fourth side has not been fenced as the perception was that the sheer rock face that overhangs one side of the site would be impassable to intruders.  This was questioned when a fan of the new rock climbing craze was videoed climbing down into the site and painting one ESH in pink spray pa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 the top of the valley by the turning space, the forest closes in to form a largely impenetrable mass, which clings to the rocky mountain soil.  It is considered highly unlikely that this could be cleared for extra sp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IATG LESSON PLAN</w:t>
                </w:r>
              </w:p>
              <w:p>
                <w:pPr>
                  <w:pStyle w:val="Header"/>
                  <w:jc w:val="right"/>
                  <w:rPr>
                    <w:rFonts w:ascii="Arial" w:hAnsi="Arial" w:cs="Arial"/>
                    <w:b/>
                    <w:b/>
                    <w:sz w:val="16"/>
                    <w:szCs w:val="16"/>
                  </w:rPr>
                </w:pPr>
                <w:r>
                  <w:rPr>
                    <w:rFonts w:cs="Arial" w:ascii="Arial" w:hAnsi="Arial"/>
                    <w:b/>
                    <w:sz w:val="16"/>
                    <w:szCs w:val="16"/>
                  </w:rPr>
                  <w:t>MA16 – DEPOT PLANNING EXERCISE</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S Mincho;ＭＳ 明朝"/>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MS Mincho;ＭＳ 明朝"/>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8:19:00Z</dcterms:created>
  <dc:creator>Adrian Wilkinson</dc:creator>
  <dc:description/>
  <cp:keywords/>
  <dc:language>en-US</dc:language>
  <cp:lastModifiedBy>Adrian Wilkinson</cp:lastModifiedBy>
  <cp:lastPrinted>2012-06-03T22:33:00Z</cp:lastPrinted>
  <dcterms:modified xsi:type="dcterms:W3CDTF">2012-06-08T14:20:00Z</dcterms:modified>
  <cp:revision>11</cp:revision>
  <dc:subject/>
  <dc:title/>
</cp:coreProperties>
</file>