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SU03 – SECURITY OF MAGAZIN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0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of Magazin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ducate students about the need for security and basic methods of achieving security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Risk Assess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Pla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s, Grilles, Doors, Window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Vet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on Risk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ailored, proportionate and appropriate solutions derived from risk assess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Pla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 methods of achieving secur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version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security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risk assessmen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Risk Assess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 to Criminal and Terrorist Organisations (AC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pla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pl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Control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tion lock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r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  <w:tab w:val="center" w:pos="388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s, doors, windows and grill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and gri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 vett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s of staff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vett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on risk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ion r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U03 – SECURITY OF MAGAZIN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6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01T16:58:00Z</dcterms:modified>
  <cp:revision>9</cp:revision>
  <dc:subject/>
  <dc:title/>
</cp:coreProperties>
</file>