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SU01 – SMALL UNIT STORAGE STRUCTUR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0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Unit Storage Structur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structures associated with small unit ammunition storag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Building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onsid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Material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ctrical Requirement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t, field and temporary storage require special consideration – these are not part of this cours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 of small unit ammunition storage facil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onsiderations and construction materials – refer to IATG 05: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roduc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Building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building – depo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ypes of building – field and temporary stor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s of building – </w:t>
              <w:br/>
              <w:t>Small unit ammunition stor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Small unit ammunition storage – container traver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all unit ammunition storage – inside the build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unit ammunition storage – licens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onsider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consid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– explosive stor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– protective buildings for personne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ign – ammunition requiring special consideratio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Materia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and external wal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ag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and other glaz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tion and air condition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equip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ing prote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Requirem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U01 – SMALL UNIT STORAGE STRUCTUR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57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26T11:07:00Z</dcterms:modified>
  <cp:revision>12</cp:revision>
  <dc:subject/>
  <dc:title/>
</cp:coreProperties>
</file>