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8 – INTRODUCTION TO AMMUNITION ACCOUNTIN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Ammunition Account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ammunition accounting to stud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tockp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Item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Require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System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k Tally Ca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of Space Concept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and Computer accounting system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ammunition stockpi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tockp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 reserv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item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i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of a MANP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nition accounting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unting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ents to cover in accoun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xamples of benefits of accountin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system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accoun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ccoun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s to other management sys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s and frequ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of spac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ied floor plan examp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locator sys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k tally card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of sta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stack tally c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Stack Tally C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ind w:left="-392" w:hanging="0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8 – INTRODUCTION TO AMMUNITION ACCOUNTING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8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20:05:00Z</dcterms:modified>
  <cp:revision>25</cp:revision>
  <dc:subject/>
  <dc:title/>
</cp:coreProperties>
</file>