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6 – BANS AND CONSTRAINT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 and Constrai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form students of bans and constrai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ons by User Unit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 differ from Constrai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on notification of a ban or constrai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-Exercise data shee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 – Ba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 – Constra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 v Constra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 – Ba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 – Constrai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by User Uni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f a Ban and Constra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Dissemination of Bans and Constrai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on notification of a Ba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on notification of a Constra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Exercis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 Exercise - Bans and Constraint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6 – BANS AND CONSTRAINT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26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11T19:28:00Z</dcterms:modified>
  <cp:revision>11</cp:revision>
  <dc:subject/>
  <dc:title/>
</cp:coreProperties>
</file>