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13 – TRANSPORTATION OF AMMUNITIO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ation of Ammunition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2, 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the issues related to transportation of ammunition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Model Regul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by Air, Sea, Rail and Road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during Transpor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Procedur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“Orange Book” and related regulations for each type of transpor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 vary between methods of transpor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method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eness of UN Sanctions Committee monitoring group repor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Procedu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Model Regula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“Orange Book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eness of other high-level regul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lication of Orange Book to national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 to Hazard Divisions and Hazard Classification Cod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ation of ammuni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during transpor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Secur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– Roa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– Rai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– Air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– S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Procedur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Procedu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13 – TRANSPORTATION OF AMMUNITIO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12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5-11T21:00:00Z</dcterms:modified>
  <cp:revision>15</cp:revision>
  <dc:subject/>
  <dc:title/>
</cp:coreProperties>
</file>