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C12 – AMMUNITION ACCIDENT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2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munition Accidents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, SG2, 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reporting and management of ammunition accident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Acciden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 for Report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by User Unit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estigation Authority Requirements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ing is important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 for a sound ‘reporting culture’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accidents are to be reported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ause of accidents will be investigated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accident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 of ‘accidents’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strative examp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 for reportin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 between accident reporting, investigation and safety and reliability manag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ed example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Cultu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by user uni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s to be take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late reporting form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to be report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ion Authority requiremen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ion Authority requirem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echnical Investigator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ion Authority ac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tion of accid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C12 – AMMUNITION ACCIDENT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05:00Z</dcterms:created>
  <dc:creator>Adrian Wilkinson</dc:creator>
  <dc:description/>
  <cp:keywords/>
  <dc:language>en-US</dc:language>
  <cp:lastModifiedBy>Adrian Wilkinson</cp:lastModifiedBy>
  <cp:lastPrinted>2012-04-13T09:16:00Z</cp:lastPrinted>
  <dcterms:modified xsi:type="dcterms:W3CDTF">2012-05-22T16:39:00Z</dcterms:modified>
  <cp:revision>13</cp:revision>
  <dc:subject/>
  <dc:title/>
</cp:coreProperties>
</file>