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SU03A –SECURITY OF MAGAZINES - EXERCISE</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EXERCISE BRIEFING AND DATA (IATG 09: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CENARIO</w:t>
      </w:r>
    </w:p>
    <w:p>
      <w:pPr>
        <w:pStyle w:val="NormalWeb"/>
        <w:spacing w:before="0" w:after="0"/>
        <w:jc w:val="both"/>
        <w:textAlignment w:val="baselin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ou are a deployed on a UN Peace Keeping mission abro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work with a UN military liaison and training team.  The team comprises 20 UN military staff and 3 UN civilian officials.  This team is based in an old police station complex just outside a large village.  It is envisaged that this police station will be a base for the team for the duration of the UN deployment, likely to be for around 2 years or mo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ace in the area is fragile.  There is a rebel force that operates some 100 miles away but, to date, they have not made any incursions closer than 50 miles to the village.  The local village population are understandably scared though and they see the UN team as a source of protection, although they are uncertain that the UN would actually physically protect them from rebel attac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n ammunition store at the old police station.  The team relies on this ammunition for its own protection, as the nearest other UN force is approximately 50 minutes away by jee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u are due to be inspected next week by the UN Force’s Ammunition Technical Officer (ATO).  You are now the security officer for the site, as the previous security officer contracted a serious case of blood poisoning and was evacuated ho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decide you need to do some work regarding the security of the ammunition to prepare for this inspection.  You haven’t found time to do this previously, but you now have 30 minutes free in your busy schedule to consider the probl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LD POLICE STATION SITE - DETAI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old police station is in a reasonable state of repair and has been undamaged by previous fighting in the area.  There is one gate into the site, which is manned by 2 members of UN staff 24 hours a day.  These 2 staff form the complete site security patr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location is manned by the team, who are all UN soldiers and officials.  There are however three local civilian cleaners and one caretaker who work at the site every day.  These individuals worked here when it was a police station and were taken on as civilian staff for convenience.  No security checks were done on these members of staff although they have presented no problems in the past, they seem honest and hardworking, and there have been no incidences of theft or losses of ammunition or weapons, although some torches went missing a few months 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apons are stored in a cellar under the HQ office.  You have been told that this cellar will remain the weapons sto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ite also has a separate ammunition store for the team’s ammunition for personal weapons and protection.  This is the store that you are interested 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MMUNITION STORE DETAIL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ammunition store is a free-standing building at the south west corner of the compou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other buildings at the site are located along the north and east edges.  There is a perimeter fence all the way around which is a single layer of wire mesh, about 1.7 m high.  The bottom of the fence sometimes gets burrowed under by rabbi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mmunition store is a concrete walled structure with a concrete roof.  It has a concrete floor and has good concrete foundations.  There is a large window on one wall.  This window has lightweight ‘chicken mesh’ type wire over it which is secured to the wooden window frame by nai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oor is a standard wooden door, of the type normally found on residential hou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ys are kept in the HQ in a locked drawer with all the other keys.  The team clerk has to be asked to be given the keys, and if he knows you, he will let you have the keys.  When you return the keys, he puts them back in the drawer.  All of the other keys to the compound are in the same draw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no electrical security equipment (eg no CCTV, no perimeter intruder alarms,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n electric light above the door, however the bulb is smashed.  This is the only lighting in that corner of the cam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side the store, the team’s ammunition is stored. This comprise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9mm and 7.62mm Small Arms Ammunition (for personal weapons and vehicle machine guns – for 20 staff pistols and 15 rifles, and 3 machine guns for vehicles)</w:t>
      </w:r>
    </w:p>
    <w:p>
      <w:pPr>
        <w:pStyle w:val="Normal"/>
        <w:numPr>
          <w:ilvl w:val="0"/>
          <w:numId w:val="2"/>
        </w:numPr>
        <w:jc w:val="both"/>
        <w:rPr>
          <w:rFonts w:ascii="Arial" w:hAnsi="Arial" w:cs="Arial"/>
          <w:sz w:val="22"/>
          <w:szCs w:val="22"/>
        </w:rPr>
      </w:pPr>
      <w:r>
        <w:rPr>
          <w:rFonts w:cs="Arial" w:ascii="Arial" w:hAnsi="Arial"/>
          <w:sz w:val="22"/>
          <w:szCs w:val="22"/>
        </w:rPr>
        <w:t>Hand grenades (high explosive/fragmentation)</w:t>
      </w:r>
    </w:p>
    <w:p>
      <w:pPr>
        <w:pStyle w:val="Normal"/>
        <w:numPr>
          <w:ilvl w:val="0"/>
          <w:numId w:val="2"/>
        </w:numPr>
        <w:jc w:val="both"/>
        <w:rPr/>
      </w:pPr>
      <w:r>
        <w:rPr>
          <w:rFonts w:cs="Arial" w:ascii="Arial" w:hAnsi="Arial"/>
          <w:sz w:val="22"/>
          <w:szCs w:val="22"/>
        </w:rPr>
        <w:t>Pyrotechnics – smoke grenades</w:t>
      </w:r>
    </w:p>
    <w:p>
      <w:pPr>
        <w:pStyle w:val="Normal"/>
        <w:numPr>
          <w:ilvl w:val="0"/>
          <w:numId w:val="2"/>
        </w:numPr>
        <w:jc w:val="both"/>
        <w:rPr/>
      </w:pPr>
      <w:r>
        <w:rPr>
          <w:rFonts w:cs="Arial" w:ascii="Arial" w:hAnsi="Arial"/>
          <w:sz w:val="22"/>
          <w:szCs w:val="22"/>
        </w:rPr>
        <w:t>Pyrotechnics – flares for signalling and illu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SK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ind w:left="720" w:hanging="720"/>
        <w:jc w:val="both"/>
        <w:rPr>
          <w:rFonts w:ascii="Arial" w:hAnsi="Arial" w:cs="Arial"/>
          <w:sz w:val="22"/>
          <w:szCs w:val="22"/>
        </w:rPr>
      </w:pPr>
      <w:r>
        <w:rPr>
          <w:rFonts w:eastAsia="Times New Roman" w:cs="Arial" w:ascii="Arial" w:hAnsi="Arial"/>
          <w:color w:val="000000"/>
          <w:kern w:val="2"/>
          <w:sz w:val="22"/>
          <w:szCs w:val="22"/>
        </w:rPr>
        <w:t>Do a risk assessment pertaining to the security of the magazine</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ind w:left="720" w:hanging="720"/>
        <w:jc w:val="both"/>
        <w:rPr/>
      </w:pPr>
      <w:r>
        <w:rPr>
          <w:rFonts w:eastAsia="Times New Roman" w:cs="Arial" w:ascii="Arial" w:hAnsi="Arial"/>
          <w:color w:val="000000"/>
          <w:kern w:val="2"/>
          <w:sz w:val="22"/>
          <w:szCs w:val="22"/>
        </w:rPr>
        <w:t>Prepare a first draft of a Security Plan using IATG 09:10, Annex C as a template.  Complete what information you can, and state what information you still require to complete this tas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jc w:val="right"/>
                  <w:rPr/>
                </w:pPr>
                <w:r>
                  <w:rPr>
                    <w:rFonts w:cs="Arial" w:ascii="Arial" w:hAnsi="Arial"/>
                    <w:b/>
                    <w:sz w:val="16"/>
                    <w:szCs w:val="16"/>
                  </w:rPr>
                  <w:t>SU03A - SECURITY OF MAGAZINES - EXERCISE</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Calibri" w:hAnsi="Calibri" w:eastAsia="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1">
    <w:name w:val="Colorful List - Accent 1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49:00Z</dcterms:created>
  <dc:creator>Adrian Wilkinson</dc:creator>
  <dc:description/>
  <cp:keywords/>
  <dc:language>en-US</dc:language>
  <cp:lastModifiedBy>Adrian Wilkinson</cp:lastModifiedBy>
  <cp:lastPrinted>2012-06-25T21:52:00Z</cp:lastPrinted>
  <dcterms:modified xsi:type="dcterms:W3CDTF">2012-07-01T17:02:00Z</dcterms:modified>
  <cp:revision>11</cp:revision>
  <dc:subject/>
  <dc:title/>
</cp:coreProperties>
</file>