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ATG SAFERGUARD TRAINING MODUL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LESSON PLAN FO07 – INTRODUCTION TO DISARMAMENT, DEMOBILIZATION AND REINTEGRATION (DDR) WEAPONS COLLECTION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Cod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07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esson Titl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to Disarmament, Demobilization and Reintegration (DDR) Weapons Collection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G1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minutes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i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ntroduce students to the concept and processes of weapons collection programmes and the requirement for explosive safety support utilizing principles of IATG.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ing Weapons Collec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tive Op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reness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 Collec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keeping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y Messages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pons collection operations are always dangerous, as unsafe ammunition and explosives are often surrendered in parallel with weapons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D support, in accordance with IATG safety standards, is an essential component of any weapons collection process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317" w:hanging="28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sive safety must be introduced to the planning process at the earliest possible opportunit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  <w:gridCol w:w="850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HANDOUTS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r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y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CS 05.40 Collectio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CS Websi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50"/>
        <w:gridCol w:w="3995"/>
        <w:gridCol w:w="993"/>
        <w:gridCol w:w="809"/>
      </w:tblGrid>
      <w:tr>
        <w:trPr>
          <w:tblHeader w:val="true"/>
          <w:cantSplit w:val="true"/>
        </w:trPr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SSON ACTIVITY</w:t>
            </w:r>
          </w:p>
        </w:tc>
      </w:tr>
      <w:tr>
        <w:trPr>
          <w:tblHeader w:val="true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ide(s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R and SALW Contr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ion Risk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sive Ris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tive Op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tive option type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ets for specific incentive optio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W Survey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Assessment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al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Tolerable Risk’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estim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ion Proces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s of Collection Proces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s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4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questions and discu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’</w:t>
            </w:r>
          </w:p>
        </w:tc>
      </w:tr>
      <w:tr>
        <w:trPr>
          <w:cantSplit w:val="true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’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4953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3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</w:tblGrid>
    <w:tr>
      <w:trPr/>
      <w:tc>
        <w:tcPr>
          <w:tcW w:w="9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978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9"/>
            <w:gridCol w:w="4252"/>
          </w:tblGrid>
          <w:tr>
            <w:trPr/>
            <w:tc>
              <w:tcPr>
                <w:tcW w:w="5529" w:type="dxa"/>
                <w:tcBorders/>
                <w:vAlign w:val="center"/>
              </w:tcPr>
              <w:p>
                <w:pPr>
                  <w:pStyle w:val="Head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lang w:val="en-US" w:eastAsia="en-US"/>
                  </w:rPr>
                  <w:drawing>
                    <wp:inline distT="0" distB="0" distL="0" distR="0">
                      <wp:extent cx="2690495" cy="467360"/>
                      <wp:effectExtent l="0" t="0" r="0" b="0"/>
                      <wp:docPr id="1" name="Pictur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48" r="-8" b="-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690495" cy="467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252" w:type="dxa"/>
                <w:tcBorders/>
                <w:vAlign w:val="center"/>
              </w:tcPr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G LESSON PLA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FO07 - INTRODUCTION TO DISARMAMENT, DEMOBILIZATION AND REINTEGRATION (DDR) WEAPONS COLLECTION</w:t>
                </w:r>
              </w:p>
              <w:p>
                <w:pPr>
                  <w:pStyle w:val="Header"/>
                  <w:jc w:val="right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EDITION 1 – MAY 2012</w:t>
                </w:r>
              </w:p>
            </w:tc>
          </w:tr>
        </w:tbl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ys">
    <w:name w:val="Days"/>
    <w:basedOn w:val="Normal"/>
    <w:qFormat/>
    <w:pPr>
      <w:spacing w:before="40" w:after="40"/>
      <w:jc w:val="center"/>
    </w:pPr>
    <w:rPr>
      <w:rFonts w:ascii="Century Gothic" w:hAnsi="Century Gothic" w:eastAsia="MS Gothic;ＭＳ ゴシック" w:cs="Century Gothic"/>
      <w:b/>
      <w:color w:val="FFFFFF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0:55:00Z</dcterms:created>
  <dc:creator>Adrian Wilkinson</dc:creator>
  <dc:description/>
  <cp:keywords/>
  <dc:language>en-US</dc:language>
  <cp:lastModifiedBy>Adrian Wilkinson</cp:lastModifiedBy>
  <cp:lastPrinted>2012-04-13T09:16:00Z</cp:lastPrinted>
  <dcterms:modified xsi:type="dcterms:W3CDTF">2012-07-18T16:40:00Z</dcterms:modified>
  <cp:revision>6</cp:revision>
  <dc:subject/>
  <dc:title/>
</cp:coreProperties>
</file>