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ATG SAFERGUARD TRAINING MODUL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 FOO5 – FIELD AND TEMPORARY STORAGE EXERCIS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ERVIEW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Cod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05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Titl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eld and Temporary Storage Exercise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1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minutes (2 hours 15 minutes)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m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practice students in application of principles of field storage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practice students in application of principles of field storage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Messag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eld Storage stock allocation – Field Storage Site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separation distance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tion of Field Storage Site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ocation of related infrastructure</w:t>
            </w:r>
            <w:r>
              <w:rPr>
                <w:rFonts w:cs="Arial" w:ascii="Arial" w:hAnsi="Arial"/>
                <w:vanish/>
                <w:sz w:val="20"/>
                <w:szCs w:val="20"/>
              </w:rPr>
              <w:t>ation of related infrastructurereieldStorage  of the day.  e is at Annex C.</w:t>
            </w:r>
          </w:p>
          <w:p>
            <w:pPr>
              <w:pStyle w:val="Normal"/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ct as is reasoanably possible .  e the Mixing Rul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  <w:gridCol w:w="850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HANDOUTS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r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ty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ATG 04:10 (complete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TG 04: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ercise Data Pack (inc Annex A-D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05 Lesson Pac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50"/>
        <w:gridCol w:w="3995"/>
        <w:gridCol w:w="993"/>
        <w:gridCol w:w="809"/>
      </w:tblGrid>
      <w:tr>
        <w:trPr>
          <w:tblHeader w:val="true"/>
          <w:cantSplit w:val="true"/>
        </w:trPr>
        <w:tc>
          <w:tcPr>
            <w:tcW w:w="9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ACTIVITY</w:t>
            </w:r>
          </w:p>
        </w:tc>
      </w:tr>
      <w:tr>
        <w:trPr>
          <w:tblHeader w:val="true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(s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kground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read scenari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eld and Temporary Storage Exercise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eld and Temporary Storage Exerci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 in Paper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 in paper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’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77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06825</wp:posOffset>
              </wp:positionH>
              <wp:positionV relativeFrom="paragraph">
                <wp:posOffset>49530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.9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978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9"/>
            <w:gridCol w:w="4252"/>
          </w:tblGrid>
          <w:tr>
            <w:trPr/>
            <w:tc>
              <w:tcPr>
                <w:tcW w:w="5529" w:type="dxa"/>
                <w:tcBorders/>
                <w:vAlign w:val="center"/>
              </w:tcPr>
              <w:p>
                <w:pPr>
                  <w:pStyle w:val="Head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2690495" cy="467360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48" r="-8" b="-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690495" cy="467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252" w:type="dxa"/>
                <w:tcBorders/>
                <w:vAlign w:val="center"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SG LESSON PLAN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FO05 – FIELD AND TEMPORARY STORAGE EXERCISE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EDITION 1 – MAY 2012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s">
    <w:name w:val="Days"/>
    <w:basedOn w:val="Normal"/>
    <w:qFormat/>
    <w:pPr>
      <w:spacing w:before="40" w:after="40"/>
      <w:jc w:val="center"/>
    </w:pPr>
    <w:rPr>
      <w:rFonts w:ascii="Century Gothic" w:hAnsi="Century Gothic" w:eastAsia="MS Gothic;ＭＳ ゴシック" w:cs="Century Gothic"/>
      <w:b/>
      <w:color w:val="FFFFFF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0:37:00Z</dcterms:created>
  <dc:creator>Adrian Wilkinson</dc:creator>
  <dc:description/>
  <cp:keywords/>
  <dc:language>en-US</dc:language>
  <cp:lastModifiedBy>RMH</cp:lastModifiedBy>
  <cp:lastPrinted>2012-04-13T09:16:00Z</cp:lastPrinted>
  <dcterms:modified xsi:type="dcterms:W3CDTF">2012-06-26T00:28:00Z</dcterms:modified>
  <cp:revision>4</cp:revision>
  <dc:subject/>
  <dc:title/>
</cp:coreProperties>
</file>