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C7 – INTRODUCTION TO RISK MANAGEMEN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Risk Management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, SG2, 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the concept of risk management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 of Safety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Management Proces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ative Risk Assessmen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ative Risk Assessmen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Management Component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Management Techniqu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Safety is paramount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management is about managing risk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management components all interac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numerous risk management techniqu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 of safet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 of Risk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 of tolerable risk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 to ammunition stockpile manage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management proces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the risk management proc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isk management proc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examp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ative and quantitative risk assessmen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fference between Qualitative and Quantitative assess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ative risk assess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ative risk assess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management componen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management compon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management techniqu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identification  and analysi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estim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and ALARP evalu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redu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communic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accepta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C7 – INTRODUCTION TO RISK MANAGEMENT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49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5-11T19:53:00Z</dcterms:modified>
  <cp:revision>27</cp:revision>
  <dc:subject/>
  <dc:title/>
</cp:coreProperties>
</file>