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PLAN FOO5 – FIELD AND TEMPORARY STORAGE EXERCI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FIELD STORAGE SITES – MINIMUM SEPARATION DISTAN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u w:val="single"/>
          <w:lang w:eastAsia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TE: USE WORST CASE DISTANCE FROM FSS TO A HD 1.1 SI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u w:val="single"/>
          <w:lang w:eastAsia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Sit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Inside Quantity Distance (IQ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Outside Quantity Distance (OQD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u w:val="single"/>
          <w:lang w:eastAsia="en-GB"/>
        </w:rPr>
      </w:pPr>
      <w:r>
        <w:rPr>
          <w:rFonts w:eastAsia="Times New Roman" w:cs="Arial" w:ascii="Arial" w:hAnsi="Arial"/>
          <w:b/>
          <w:u w:val="single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u w:val="single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en-GB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5 – FIELD AND TEMPORARY STORAGE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1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01T18:02:00Z</dcterms:modified>
  <cp:revision>4</cp:revision>
  <dc:subject/>
  <dc:title/>
</cp:coreProperties>
</file>