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ESSON PLAN FOO5 – FIELD AND TEMPORARY STORAGE EXERCI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NEX C – </w:t>
      </w:r>
      <w:r>
        <w:rPr>
          <w:rFonts w:cs="Arial" w:ascii="Arial" w:hAnsi="Arial"/>
          <w:b/>
          <w:color w:val="FF0000"/>
        </w:rPr>
        <w:t>INSTRUCTORS EXAMP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ELD STORAGE SITES – MINIMUM SEPARATION DISTA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TE: USE WORST CASE DISTANCE FROM FSS TO A HD 1.1 SIT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u w:val="single"/>
          <w:lang w:eastAsia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372"/>
        <w:gridCol w:w="4394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Site Number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Inside Quantity Distance (IQD) (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Outside Quantity Distance (OQD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(M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400m / 500m / 1000m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 (GM ideally traversed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 (GM ideally traversed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3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2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eastAsia="en-GB"/>
              </w:rPr>
            </w:pPr>
            <w:r>
              <w:rPr>
                <w:rFonts w:eastAsia="Times New Roman" w:cs="Arial" w:ascii="Arial" w:hAnsi="Arial"/>
                <w:b/>
                <w:lang w:eastAsia="en-GB"/>
              </w:rPr>
              <w:t>As above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u w:val="single"/>
          <w:lang w:eastAsia="en-GB"/>
        </w:rPr>
      </w:pPr>
      <w:r>
        <w:rPr>
          <w:rFonts w:eastAsia="Times New Roman" w:cs="Arial" w:ascii="Arial" w:hAnsi="Arial"/>
          <w:b/>
          <w:u w:val="single"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u w:val="single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en-GB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5 – FIELD AND TEMPORARY STORAGE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47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01T18:03:00Z</dcterms:modified>
  <cp:revision>10</cp:revision>
  <dc:subject/>
  <dc:title/>
</cp:coreProperties>
</file>